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максимальной стоимости гостиничного обслуживания в дни   спортивных соревнований чемпионата мира по футболу  FIFA 2018 года, Кубка конфедераций FIFA 2017 года .</w:t>
      </w:r>
    </w:p>
    <w:p>
      <w:pPr>
        <w:pStyle w:val="Normal"/>
        <w:tabs>
          <w:tab w:val="clear" w:pos="708"/>
          <w:tab w:val="left" w:pos="540" w:leader="none"/>
          <w:tab w:val="left" w:pos="31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тдел Управления Роспотребнадзора по Республике Татарстан (Татарстан) в Сабинском, Мамадышском, Кукморском, Тюлячинском районах Вас информ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0 февраля 2016 года №89 «О государственном регулировании стоимости гостиничного обслуживания в городах федерального значения Москве и Санкт-Петербурге и муниципальных образованиях, в которых будут проводиться спортивные соревнования чемпионата мира по футболу  FIFA 2018 года, Кубка конфедераций FIFA 2017 года и (или) размещаться участники чемпионата, иные лица, участвующие в мероприятиях и зрители»  Далее – Постановление Правительства РФ №89) установлена максимальная стоимость гостиничного обслуживания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ниципальных образований Республики Татарстан  установлена следующая стоимость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991"/>
        <w:gridCol w:w="2835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средства раз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номеров средства раз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гостиничного обслуживания за одни сутки проживания (рубл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роведения чемпионата мира по футболу FIFA 2018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пять звезд"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, повышенной комфортности "апартамент", "сю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 "люкс", "джуниор сюит", "студ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0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четыре звезды"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, повышенной комфортности "апартамент", "сю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 "люкс", "джуниор сюит", "студ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0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три звезды"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, повышенной комфортности "апартамент", "сю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категория "люкс", "джуниор сюит", "студи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 или много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0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две звезды"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ысшей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3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 или много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0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одна звезда"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ысшей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 или много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0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  <w:br/>
              <w:t>"без звезд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ысшей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категории одноместного (двухместного или многоместного) раз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Кабинета Министров Республики Татарстан от 10 сентября 2016 года №635 утвержден Перечень муниципальных образований в Республике Татарстан, на территориях которых расположены коллективные средства размещения для участников спортивных соревнований, иных лиц, участвующих в мероприятиях по подготовке и проведению в Российской Федерации чемпионата мира по футболу FIFA 2018 года, Кубка конфедераций FIFA 2017 года, и зрителей. В указанный перечень входят все муниципальные образования Республики Татарст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C0504D"/>
          <w:sz w:val="28"/>
          <w:szCs w:val="20"/>
        </w:rPr>
      </w:pPr>
      <w:r>
        <w:rPr>
          <w:rFonts w:cs="Times New Roman" w:ascii="Times New Roman" w:hAnsi="Times New Roman"/>
          <w:b/>
          <w:i/>
          <w:color w:val="C0504D"/>
          <w:sz w:val="28"/>
          <w:szCs w:val="20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37:00Z</dcterms:created>
  <dc:creator>User</dc:creator>
  <dc:description/>
  <cp:keywords/>
  <dc:language>en-US</dc:language>
  <cp:lastModifiedBy>Лейсан Валиуллина</cp:lastModifiedBy>
  <cp:lastPrinted>2015-04-23T10:54:00Z</cp:lastPrinted>
  <dcterms:modified xsi:type="dcterms:W3CDTF">2018-04-20T10:37:00Z</dcterms:modified>
  <cp:revision>2</cp:revision>
  <dc:subject/>
  <dc:title/>
</cp:coreProperties>
</file>